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488549726"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548785517"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2005126087"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